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28. августа 2025. године у Београду,  Зорана Жунковића 11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Ванредној Скупштини Компаније „Дунав осигурање“ а.д.о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у Београду, Зорана Жунковића 11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8. август 2025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29. јула 2025. године;</w:t>
      </w:r>
      <w:r>
        <w:rPr>
          <w:rFonts w:cs="Arial"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промени седишта Компаније „Дунав осигурање“ а.д.о. Београд, са образложењем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5. годину и ревизију извештаја о накнадама у складу са чланом 463б став 4. Закона о привредним друштвима за 2025. годину.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568346714"/>
      <w:bookmarkStart w:id="1" w:name="__Fieldmark__0_256834671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568346714"/>
      <w:bookmarkStart w:id="3" w:name="__Fieldmark__1_256834671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5-08-01T11:17:00Z</dcterms:modified>
  <cp:revision>9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