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</w:t>
      </w:r>
      <w:r>
        <w:rPr>
          <w:rFonts w:cs="Arial"/>
          <w:b/>
          <w:color w:val="000000"/>
          <w:szCs w:val="22"/>
          <w:lang w:val="sr-RS"/>
        </w:rPr>
        <w:t>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3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3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9. децембра 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Финансијских извештаја Компаније „Дунав осигурање“ а.д.о, са Извештајем о пословању за период 01.01.2022.–31.12.2022. године, Извештајем о сопственој процени ризика и солвентности Компаније за период 01.01.2022.–31.12.2022. године (ОРСА) и мишљењем Надзорног одбора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2. годину, са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независног ревизора о обављеној ревизији финансијских извештаја Компаније „Дунав осигурање“а.д.о, за 2022. годину, са коментаром Надзорног одбора на Извештај независног ревизора и Предлогом коментара Скупштине акциона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сподели добити за 2022. годину и исплати дивиденде;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 Компаније „Дунав осигурање“ а.д.о. о спровођењу политике саосигурања и реосигурања у 2022. години, са мишљењем  овлашћених актуара и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22.–31.12.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Разматрање Извештаја о мерама које су предузете поводом налаза Интерне ревизије у 2022. години, са 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раду Надзорног одбора Компаније „Дунав осигурање“ а.д.о. за период 01.01.2022.–31.12.2022. године, са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накнадама члановима Надзорног одбора, Извршног одбора и Комисије за ревизију Компаније „Дунав осигурање“ а.д.о. за 2022. годину, са Извештајем независног ревизора и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8:00Z</dcterms:created>
  <dc:creator>M. Vuckovic;a.popovic@energoprojekt.rs</dc:creator>
  <dc:description/>
  <cp:keywords/>
  <dc:language>en-US</dc:language>
  <cp:lastModifiedBy>Mirjana Ilić-Milisavljević</cp:lastModifiedBy>
  <cp:lastPrinted>2022-03-21T11:54:00Z</cp:lastPrinted>
  <dcterms:modified xsi:type="dcterms:W3CDTF">2023-04-13T10:57:00Z</dcterms:modified>
  <cp:revision>1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37043ed-ca47-46ef-92b2-806a37b551a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4:0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9:41.7893245Z</vt:lpwstr>
  </property>
  <property fmtid="{D5CDD505-2E9C-101B-9397-08002B2CF9AE}" pid="15" name="MSIP_Label_d804cba3-4230-45ca-9216-d82f2af2d78b_SiteId">
    <vt:lpwstr>8ffab0aa-8d0d-46af-a297-dfb78955eadf</vt:lpwstr>
  </property>
</Properties>
</file>