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3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. године у 12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9. децембра 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Финансијских извештаја Компаније „Дунав осигурање“ а.д.о, са Извештајем о пословању за период 01.01.2022.–31.12.2022. године, Извештајем о сопственој процени ризика и солвентности Компаније за период 01.01.2022.–31.12.2022. године (ОРСА) и мишљењем Надзорног одбора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2. годину, са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независног ревизора о обављеној ревизији финансијских извештаја Компаније „Дунав осигурање“а.д.о, за 2022. годину, са коментаром Надзорног одбора на Извештај независног ревизора и Предлогом коментара Скупштине акциона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расподели добити за 2022. годину и исплати дивиденде; 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 Компаније „Дунав осигурање“ а.д.о. о спровођењу политике саосигурања и реосигурања у 2022. години, са мишљењем  овлашћених актуара и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Годишњег извештаја о интерној ревизији за период 01.01.2022.–31.12.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Разматрање Извештаја о мерама које су предузете поводом налаза Интерне ревизије у 2022. години, са 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раду Надзорног одбора Компаније „Дунав осигурање“ а.д.о. за период 01.01.2022.–31.12.2022. године, са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накнадама члановима Надзорног одбора, Извршног одбора и Комисије за ревизију Компаније „Дунав осигурање“ а.д.о. за 2022. годину, са Извештајем независног ревизора и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739700646"/>
      <w:bookmarkStart w:id="1" w:name="__Fieldmark__0_3739700646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739700646"/>
      <w:bookmarkStart w:id="3" w:name="__Fieldmark__1_3739700646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6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3-04-13T10:57:00Z</dcterms:modified>
  <cp:revision>10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