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29. децембaр 2022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09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29. децембaр 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03. новембра 2022. године;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</w:t>
      </w:r>
      <w:r>
        <w:rPr>
          <w:rFonts w:cs="Arial"/>
          <w:b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6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12-06T08:37:00Z</dcterms:modified>
  <cp:revision>1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