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Ванредној седници Скупштине Компаније „Дунав осигурање“ а.д.о. сазваној за 29. децемб</w:t>
      </w:r>
      <w:r>
        <w:rPr>
          <w:rFonts w:cs="Arial"/>
          <w:b/>
          <w:color w:val="000000"/>
          <w:sz w:val="24"/>
          <w:szCs w:val="24"/>
          <w:lang w:val="sr-Latn-RS"/>
        </w:rPr>
        <w:t>a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 2022. године 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09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29. децемб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р 2022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09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03. новембра 2022. године;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, са образложењем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ind w:left="720" w:hanging="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285700057"/>
      <w:bookmarkStart w:id="1" w:name="__Fieldmark__0_2285700057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285700057"/>
      <w:bookmarkStart w:id="3" w:name="__Fieldmark__1_2285700057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22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2-12-06T08:35:00Z</dcterms:modified>
  <cp:revision>12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