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Ванредној седници Скупштине Компаније „Дунав осигурање“ а.д.о. сазваној за 24</w:t>
      </w:r>
      <w:r>
        <w:rPr>
          <w:rFonts w:cs="Arial"/>
          <w:b/>
          <w:color w:val="000000"/>
          <w:sz w:val="24"/>
          <w:szCs w:val="24"/>
          <w:lang w:val="sr-RS"/>
        </w:rPr>
        <w:t xml:space="preserve">. јун 2022. године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24. јун 2022. </w:t>
      </w:r>
      <w:r>
        <w:rPr>
          <w:sz w:val="22"/>
          <w:szCs w:val="22"/>
          <w:lang w:val="sr-Latn-RS"/>
        </w:rPr>
        <w:t xml:space="preserve">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13. маја 2022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lang w:val="sr-CS" w:bidi="he-IL"/>
        </w:rPr>
        <w:t xml:space="preserve">Предлог одлуке о трајном пребацивању капитала и припадајуће имовине из неживотних осигурања у животна осигурања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lang w:val="sr-CS" w:bidi="he-IL"/>
        </w:rPr>
        <w:t xml:space="preserve">Предлог одлуке о стављању ван снаге Одлуке о разрешењу члана Надзорног одбора Компаније „Дунав осигурање“ а.д.о. С број: 13/22 од 28. априла 2022. године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633888338"/>
      <w:bookmarkStart w:id="1" w:name="__Fieldmark__0_2633888338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633888338"/>
      <w:bookmarkStart w:id="3" w:name="__Fieldmark__1_2633888338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22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2-06-02T06:50:00Z</dcterms:modified>
  <cp:revision>5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