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Ванредној седници Скупштине Компаније „Дунав осигурање“ а.д.о. сазваној за 2</w:t>
      </w:r>
      <w:r>
        <w:rPr>
          <w:rFonts w:cs="Arial"/>
          <w:b/>
          <w:color w:val="000000"/>
          <w:sz w:val="24"/>
          <w:szCs w:val="24"/>
          <w:lang w:val="sr-Latn-RS"/>
        </w:rPr>
        <w:t>5</w:t>
      </w:r>
      <w:r>
        <w:rPr>
          <w:rFonts w:cs="Arial"/>
          <w:b/>
          <w:color w:val="000000"/>
          <w:sz w:val="24"/>
          <w:szCs w:val="24"/>
          <w:lang w:val="sr-RS"/>
        </w:rPr>
        <w:t xml:space="preserve">. јул 2022. године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25. јул 2022. </w:t>
      </w:r>
      <w:r>
        <w:rPr>
          <w:sz w:val="22"/>
          <w:szCs w:val="22"/>
          <w:lang w:val="sr-Latn-RS"/>
        </w:rPr>
        <w:t xml:space="preserve">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24. јуна 2022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  <w:t xml:space="preserve">Предлог одлуке о усвајању консолидованих финансијских извештаја Компаније за период 01.01.2021. године – 31.12.2021. године, са Извештајем о пословању и Мишљењем независног ревизора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1353884413"/>
      <w:bookmarkStart w:id="1" w:name="__Fieldmark__0_1353884413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1353884413"/>
      <w:bookmarkStart w:id="3" w:name="__Fieldmark__1_1353884413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22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2-06-21T08:38:00Z</dcterms:modified>
  <cp:revision>7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