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 xml:space="preserve">13. мај 2022. године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13. мај 2022. </w:t>
      </w:r>
      <w:r>
        <w:rPr>
          <w:sz w:val="22"/>
          <w:szCs w:val="22"/>
          <w:lang w:val="sr-Latn-RS"/>
        </w:rPr>
        <w:t xml:space="preserve">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Редовне Скупштине Компаније од 28. априла 2022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именовању председника Скупштине Компаније „Дунав осигурање“ а.д.о , са образложењем;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ословник о раду Скупштине Компаније „Дунав осигурање“ а.д.о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зменама и допунама Статута Компаније „Дунав осигурање“ а.д.о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разрешењу чланова Надзорног одбора Компаније „Дунав осигурање“ а.д.о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именовању чланова Надзорног одбора Компаније „Дунав осигурање“ а.д.о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меновању члана Комисије за ревизију Компаније „Дунав осигурање“ а.д.о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3994225812"/>
      <w:bookmarkStart w:id="1" w:name="__Fieldmark__0_3994225812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3994225812"/>
      <w:bookmarkStart w:id="3" w:name="__Fieldmark__1_3994225812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1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2-04-20T14:06:00Z</dcterms:modified>
  <cp:revision>16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