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ЛОГ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На основу члана 334. Закона о привредним друштвима („Службени гласник РС“, бр. 36/11, 99/11, 83/14 – др. закон, 5/15, 44/2018, 91/2019 и 109/2021), члана 37. тачка 1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>6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) и члана 45. Статута Компаније „Дунав осигурање" а.д.о. („Службени лист Компаније", бр. 16/12, 40/15, 51/15, 9/16, 21/16, 39/18, 18/19, 24/19, 37/21 и 11/22), Скупштина Компаније на Ванредној седници, одржаној дана 13. маја 2022. године, донела је</w:t>
      </w:r>
    </w:p>
    <w:p>
      <w:pPr>
        <w:pStyle w:val="Style31"/>
        <w:widowControl/>
        <w:spacing w:lineRule="auto" w:line="240"/>
        <w:ind w:hanging="0"/>
        <w:rPr>
          <w:rStyle w:val="FontStyle15"/>
          <w:rFonts w:ascii="Arial" w:hAnsi="Arial" w:cs="Arial"/>
          <w:lang w:eastAsia="hr-HR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Style w:val="FontStyle15"/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П О С Л О В Н И К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О РАДУ СКУПШТИНЕ КОМПАНИЈЕ „ДУНАВ ОСИГУРАЊЕ" А.Д.О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I ОПШТЕ ОДРЕДБЕ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1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Овим пословником Компаније „Дунав осигурање" а.д.о. (у даљем тексту: Компаније), уређује се начин рада и одлучивања Скупштине Компаније „Дунав осигурање" а.д.о. (у даљем тексту: Скупштине). 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2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Скупштина послове из своје надлежности обавља у складу са законом, Статутом Компаније и овим пословником. 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3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Одредбе овог пословника односе се и на друга лица која учествују или присуствују раду Скупштине.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4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Скупштина је орган Компаније, коју чине сви акционари са обичним акцијама. 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5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раво учешћа у раду Скупштине подразумева: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1) право акционара да гласају о питањима која су на дневном реду Скупштине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2) право акционара на учешће у расправи о питањима на дневном реду Скупштине, укључујући и право на подношење предлога, постављање питања која се односе на дневни ред Скупштине и добијање одговора, у складу са Статутом Компаније и овим пословником. 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Право учешћа у раду Скупштине Компаније има акционар који поседује најмање 0,0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>3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% акција Компаније, односно најмање 4.557 акција са правом гласа. 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6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ционари који појединачно не поседују најмање 4.557 акција са правом гласа могу се удруживати ради остваривања учешћа у раду Скупштине, преко заједничког пуномоћника или могу да гласају у одсуству, у складу са законом којим се уређује правни положај привредних друштава и у складу са одредбама Статута Компаниј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уномоћје за гласање се даје искључиво на формулару за давање пуномоћја који је објављен на интернет страници Компаније и тај формулар омогућава давање пуномоћја са инструкцијама по свакој тачки дневног реда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о физичко лице даје пуномоћје за гласање, пуномоћје мора бити оверено у складу са законом којим се уређује овера потписа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ционар или пуномоћник су дужни да копију пуномоћја доставе Компанији најкасније три радна дана пре одржавања седнице. </w:t>
      </w:r>
      <w:r>
        <w:br w:type="page"/>
      </w:r>
    </w:p>
    <w:p>
      <w:pPr>
        <w:pStyle w:val="Normal"/>
        <w:widowControl/>
        <w:autoSpaceDE w:val="true"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autoSpaceDE w:val="true"/>
        <w:ind w:firstLine="72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Акционари могу да гласају писаним путем без присуства седници Скупштине, уз оверу свог потписа на формулару за гласање у одсуству, у складу са законом којим се уређује овера потписа.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7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о је у пуномоћју за гласање наведено да се даје за једну седницу Скупштине, пуномоћје важи и за поновљену седницу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о у пуномоћју за гласање није наведено да се даје за једну седницу Скупштине, оно важи и за све наредне седнице Скупштине до опозива, односно до истека периода на који је дато.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8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уномоћник акционара не може бити лице које је: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1) контролни акционар Компаније или је лице које је под контролом контролног акционара или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2) директор или члан Надзорног одбора Компаније, или лице које има то својство у другом друштву које је контролни акционар Компаније или у друштву које је под контролом контролног акционара или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3) запослени у Компанији или лице које има то својство у другом друштву које је контролни акционар друштва или у друштву које је под контролом контролног акционара или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4) лице које се у складу са чланом 62. закона којим се уређује правни положај привредних друштава сматра повезаним лицем са физичким лицем из тач. 1) до 3) овог става или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5) ревизор Компаније или запослени у лицу које обавља ревизију Компаније, или лице које има то својство у другом друштву које је контролни акционар Компаније или у друштву које је под контролом контролног акционара. 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Одредбе става 1. тач. 1) до 4) овог члана не примењују се на пуномоћника контролног акционара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9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Банка која води збирне или кастоди рачуне (која се у јединственој евиденцији акционара води као акционар у своје име а за рачун својих клијената), сматра се пуномоћником за гласање у односу на те своје клијенте под условом да приликом приступања на седницу презентује писано пуномоћје за гласање, односно налог за заступање издат од стране тих клијената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Банка из става 1. овог члана може вршити право гласа у односу на сваког од својих клијената посебно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уномоћје за гласање, односно налог за заступање мора се попунити у целости приликом издавања и може садржати само елементе или изјаве које се односе на вршење права гласа.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10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о је у позиву за седницу акционарима предложено једно или више лица којима акционари могу дати пуномоћје за гласање, за свако од тих лица се у том позиву морају навести све чињенице и околности од значаја за утврђивање постојања сукоба интереса.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II НАЧИН РАДА СКУПШТИНЕ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11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Редовна седница Скупштине се одржава најмање једанпут годишње, најкасније у року од шест месеци од завршетка пословне године, ради усвајања годишњег финансијског извештаја, усвајања извештаја о пословању, расподели добити за протеклу годину и одлучивања о другим питањима по истеку пословне године. </w:t>
      </w:r>
      <w:r>
        <w:br w:type="page"/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оред редовне Скупштине, у току године зависно од потреба, као и када је то одређено законом којим се уређујe правни положај привредних друштава или Статутом одржава се и ванредна Скупштина. </w:t>
      </w:r>
    </w:p>
    <w:p>
      <w:pPr>
        <w:pStyle w:val="Normal"/>
        <w:widowControl/>
        <w:autoSpaceDE w:val="true"/>
        <w:ind w:firstLine="72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Скупштина се обавезно сазива као ванредна ако је по међубилансу исказано битно смањење основног капитала.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III САЗИВАЊЕ СЕДНИЦЕ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12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Седнице Скупштине сазива Надзорни одбор, који одлуком о сазивању утврђује дневни ред, време и место одржавања седниц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Седнице Скупштине се по правилу одржавају у седишту Компаније, а Надзорни одбор може одлучити да се седница одржи и на другом месту. </w:t>
      </w:r>
    </w:p>
    <w:p>
      <w:pPr>
        <w:pStyle w:val="Normal"/>
        <w:widowControl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13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sr-R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Редовну седницу Скупштине сазива Надзорни одбор, најкасније у року од шест месеци од завршетка пословне годин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озив за седницу упућује се најкасније 30 дана пре дана одржавања редовне седнице Скупштин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Редовној седници Скупштине по правилу присуствују и учествују у расправи председник Извршног одбора и чланови Надзорног одбора. На седницу се позивају, екстерни ревизор Компаније и представник Народне банке Србије најкасније у року од 30 дана пре дана одржавања редовне седнице Скупштине. </w:t>
      </w:r>
    </w:p>
    <w:p>
      <w:pPr>
        <w:pStyle w:val="Normal"/>
        <w:widowControl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14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Ванредну седницу сазива Надзорни одбор по потреби, и то: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1) на основу своје одлуке; 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2) по захтеву акционара који имају најмање 5% основног капитала Компаније.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Захтев из става 1. тачка 2) овог члана мора да садржи податке о сваком подносиоцу захтева и образложени предлог дневног реда седниц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односиоци захтева из става 1. тачка 2) овог члана могу бити акционари који су то својство стекли најмање три месеца пре подношења захтева и који то својство задрже до доношења одлуке по захтеву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У случају из става 1. тачка 2) овог члана, дневни ред ванредне седнице може бити утврђен искључиво према предлогу дневног реда из захтева, осим тачака које нису у делокругу скупштин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озив за ванредну седницу шаље се најкасније 21 дан пре дана одржавања седнице.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15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Jeдaн или вишe aкциoнaрa кojи пoсeдуjу нajмaњe 5% aкциja сa прaвoм глaсa мoжe Нaдзoрнoм oдбoру прeдлoжити: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1) дoдaтнe тaчкe зa днeвни рeд сeдницe o кojимa прeдлaжу дa скупштинa рaспрaвљa, пoд услoвoм дa тaj прeдлoг oбрaзлoжe;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2) дoдaтнe тaчкe зa днeвни рeд сeдницe o кojимa сe прeдлaжe дa скупштинa дoнeсe oдлукe, пoд услoвoм дa тaj прeдлoг oбрaзлoжe и дoстaвe тeкст тих oдлукa;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3) другaчиje oдлукe пo пoстojeћим тaчкaмa днeвнoг рeдa, пoд услoвoм дa тaj прeдлoг oбрaзлoжe и дoстaвe тeкст тих oдлукa.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редлог из става 1. овог члана даје се писаним путем, уз навођење података о подносиоцима захтева, а може се упутити Компанији најкасније 20 дана пре дана одржавања редовне седнице Скупштине, односно 10 дана пре одржавања ванредне седнице Скупштин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Функција за правне послове ће објавити предлог из става 1. овог члана на интернет страници Компаније најкасније наредног радног дана од дана пријема предлога. 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Ако Надзорни одбор прихвати предлог из става 1. овог члана, Компанија ће нови дневни ред и прeдлoгe oдлукa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без одлагања достави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>ти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 акционарима који имају право на учешће у раду Скупштине на начин предвиђен Статутом Компаније за достављање позива за седницу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Допуна дневног реда по налогу суда и одржавање седнице по налогу суда врши се у складу са одред</w:t>
      </w:r>
      <w:r>
        <w:rPr>
          <w:rFonts w:eastAsia="Calibri" w:cs="Arial" w:ascii="Arial" w:hAnsi="Arial"/>
          <w:sz w:val="22"/>
          <w:szCs w:val="22"/>
          <w:lang w:val="sr-RS" w:eastAsia="en-US"/>
        </w:rPr>
        <w:t>б</w:t>
      </w:r>
      <w:r>
        <w:rPr>
          <w:rFonts w:eastAsia="Calibri" w:cs="Arial" w:ascii="Arial" w:hAnsi="Arial"/>
          <w:sz w:val="22"/>
          <w:szCs w:val="22"/>
          <w:lang w:val="en-US" w:eastAsia="en-US"/>
        </w:rPr>
        <w:t>ама закона којим се уређује положај привредних друштава.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16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озив за седницу упућује се лицима која су акционари Компаније на дан на који је Надзорни одбор донео одлуку о сазивању Скупштин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Сматра се да је позив за седницу упућен акционарима Компаније ако је објављен, и то: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1. на интернет страници Компаније,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2. интернет страници регистра привредних субјеката, </w:t>
        <w:tab/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3. на интернет страници регулисаног тржишта, односно мултилатералне трговачке платформе где су укључене акције Компаније,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4. на интернет страници Централног регистра.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17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озив за седницу садржи нарочито: 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1. дан слања позива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2. време и место одржавања седнице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3. предлог дневног реда седнице, са јасном назнаком о којим тачкама дневног реда се предлаже да Скупштина донесе одлуку и навођењем класе и укупног броја акција која о тој одлуци гласа и већини која је потребна за доношење те одлуке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4. обавештење о начинима на који се могу преузети материјали за седницу;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5. поуку о правима акционара у вези са учешћем у раду Скупштине и јасно и прецизно обавештење о правилима за њихово остваривање; 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6. формулар за давање пуномоћја и обавештење да се пуномоћје може издати искључиво на том формулару и да се његова копија мора доставити Компанији три радна дана пре од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>р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жавања седнице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7. формулар за гласање у одсуству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8. предлог пуномоћника акционара које предлаже Компанија са навођењем свих чињеница и околности од значаја за утврђивање сукоба интереса; 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9. обавештење о дану акционара и објашњење да само акционари који су акционари Компаније на тај дан имају право на учешће у раду Скупштине;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10. обавештење о одлукама које представљају располагање имовином велике вредности.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Обавештење из става 1. тачка 9) овог члана нарочито садржи: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1) податке о правима акционара на предлагање дневног реда и правима на постављање питања, уз навођење рокова у којима се та права могу користити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2) опис процедуре за гласање преко пуномоћника; </w:t>
      </w:r>
    </w:p>
    <w:p>
      <w:pPr>
        <w:pStyle w:val="Normal"/>
        <w:widowControl/>
        <w:autoSpaceDE w:val="true"/>
        <w:ind w:firstLine="72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3) опис процедуре за гласање у одсуству.</w:t>
      </w:r>
    </w:p>
    <w:p>
      <w:pPr>
        <w:pStyle w:val="Normal"/>
        <w:widowControl/>
        <w:autoSpaceDE w:val="true"/>
        <w:ind w:firstLine="72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autoSpaceDE w:val="true"/>
        <w:ind w:firstLine="72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Oбaвeштeњe o oдлуци Надзорног oдбoрa o сaзивaњу сeдницe Скупштинe Компаније, сa прeдлoжeним днeвним рeдoм, oбaвeзнo сe oбjaвљуje нa интeрнeт стрaници друштвa и нa интeрнeт стрaници рeгулисaнoг тржиштa, oднoснo мултилaтeрaлнe тргoвaчкe плaтфoрмe, oдмaх пo дoнoшeњу, a нajкaсниje нaрeднoг рaднoг дaнa.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18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strike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Материјали за седницу Скупштине став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>љају се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 на располагање акционарима истовремено са објављивањем позива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993" w:hanging="219"/>
        <w:contextualSpacing/>
        <w:jc w:val="both"/>
        <w:rPr>
          <w:rFonts w:ascii="Arial" w:hAnsi="Arial" w:eastAsia="Calibri" w:cs="Arial"/>
          <w:bCs/>
          <w:sz w:val="22"/>
          <w:szCs w:val="22"/>
          <w:lang w:val="sr-RS" w:eastAsia="en-US"/>
        </w:rPr>
      </w:pPr>
      <w:r>
        <w:rPr>
          <w:rFonts w:eastAsia="Calibri" w:cs="Arial" w:ascii="Arial" w:hAnsi="Arial"/>
          <w:bCs/>
          <w:sz w:val="22"/>
          <w:szCs w:val="22"/>
          <w:lang w:val="sr-RS" w:eastAsia="en-US"/>
        </w:rPr>
        <w:t>личним преузимањем или путем пуномоћника, у седишту Компаније у редовно радно време или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993" w:hanging="219"/>
        <w:contextualSpacing/>
        <w:jc w:val="both"/>
        <w:rPr>
          <w:rFonts w:ascii="Arial" w:hAnsi="Arial" w:eastAsia="Calibri" w:cs="Arial"/>
          <w:bCs/>
          <w:sz w:val="22"/>
          <w:szCs w:val="22"/>
          <w:lang w:val="sr-RS" w:eastAsia="en-US"/>
        </w:rPr>
      </w:pPr>
      <w:r>
        <w:rPr>
          <w:rFonts w:eastAsia="Calibri" w:cs="Arial" w:ascii="Arial" w:hAnsi="Arial"/>
          <w:bCs/>
          <w:sz w:val="22"/>
          <w:szCs w:val="22"/>
          <w:lang w:val="sr-RS" w:eastAsia="en-US"/>
        </w:rPr>
        <w:t>на интернет страници Компаније</w:t>
      </w:r>
      <w:r>
        <w:rPr>
          <w:rFonts w:eastAsia="Calibri" w:cs="Arial" w:ascii="Arial" w:hAnsi="Arial"/>
          <w:bCs/>
          <w:sz w:val="22"/>
          <w:szCs w:val="22"/>
          <w:lang w:val="sr-Latn-RS" w:eastAsia="en-US"/>
        </w:rPr>
        <w:t>.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Компанија ће на својој интернет страници, уз позив за седницу, објавити и укупан број акција и права гласа на дан објаве позива, укључујући и број акција сваке класе која има право гласа по тачкама дневног реда седнице.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19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раво на учешће у раду седнице Скупштине Компаније имају акционари који су акционари Компаније на „Дан акционара“ тј. на десети дан пре дана одржавања те седниц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Списак акционара Компаније утврђује се на основу извода из јединствене евиденције акционара, коју води Централни регистар, депо и клиринг хартија од вредности.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20.</w:t>
      </w:r>
    </w:p>
    <w:p>
      <w:pPr>
        <w:pStyle w:val="Normal"/>
        <w:widowControl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Идентитет акционара и њихових пуномоћника, који приступе седници Скупштине, обавезно се утврђује пре уласка у салу где ће се одржати Скупштина од стране овлашћеног запосленог из Функције за правне послов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Идентитет акционара и њихових пуномоћника утврђује се: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1) За физичка лица, увидом у лични идентификациони документ са сликом (лична карта или пасош)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2) За правна лица, доказом о својству овлашћеног лица тог правног лица и увидом у лични идентификациони документ (лична карта или пасош);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Доказ о својству овлашћеног лица сматра се извод из одговарајућег регистра, и посебно овлашћење-пуномоћје које гласи на име, ако то лице није уписано у извод из регистра као заступник правног лица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Заступник правног лица дужан је да пре уласка у салу пуномоћје из става 3. овог члана преда овлашћеном запосленом који је надлежан за утврђивање идентификациј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Комисија за гласање верификује идентитет акционара, обавља контролу и преузима пуномоћја. </w:t>
      </w:r>
    </w:p>
    <w:p>
      <w:pPr>
        <w:pStyle w:val="Normal"/>
        <w:widowControl/>
        <w:jc w:val="center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IV ПРЕДСЕДНИК СКУПШТИНЕ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21.</w:t>
      </w:r>
    </w:p>
    <w:p>
      <w:pPr>
        <w:pStyle w:val="Normal"/>
        <w:widowControl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Седницом Скупштине председава председник Скупштин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редседника Скупштине бира Скупштина обичном већином гласова присутних акционара, а он ту функцију врши и на свим наредним седницама Скупштине, до избора новог председника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о je за председника Скупштине предложено више кандидата биће изабран кандидат, који добије највећи број гласова присутних учесника у раду Скупштин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о више кандидата добије исти број гласова, гласање се понавља само за те кандидате. </w:t>
      </w:r>
    </w:p>
    <w:p>
      <w:pPr>
        <w:pStyle w:val="Normal"/>
        <w:widowControl/>
        <w:autoSpaceDE w:val="true"/>
        <w:ind w:firstLine="72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Председник Скупштине може бити опозван по истом поступку који важи и за избор.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22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редседник Скупштине врши следеће послове: председава и руководи седницама Скупштине, стара се да се рад Скупштине одвија по утврђеном дневном реду у складу са овим пословником, објављује резултате гласања на Скупштини утврђене од стране комисије за гласање, стара се о одржавању реда на Скупштини и одговоран је за 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 xml:space="preserve">уредно сачињавање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записника са седница, потписује акта Скупштине, сарађује са Функцијом за правне послове у циљу одржавања седнице Скупштине и уписивању одлука Скупштине у књигу одлука, стара се о примени одредаба овог пословника и обавља и друге послове од значаја за функционисање Скупштине, у складу са овим пословником и Статутом Компаније.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23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ре почетка рада Скупштине, председник Скупштине именује 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 xml:space="preserve">чланове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комисиј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>е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 за гласање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 xml:space="preserve"> и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записничара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Комисија за гласање се састоји од три члана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Комисија за гласање обавља следеће послове: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1) утврђује списак лица која учествују у раду седнице, а посебно акционара и њихових пуномоћника, при чему посебно наводи које акционаре ти пуномоћници заступају, осим у случају акционара чије акције кастоди банка држи у своје име а њихов рачун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2) утврђује укупан број гласова и број гласова сваког од присутних акционара и пуномоћника, као и постојање кворума за рад скупштине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3) утврђује ваљаност сваког пуномоћја и упутства у сваком пуномоћју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4) броји гласове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5) утврђује и објављује резултате гласања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6) предаје гласачке листиће на чување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7) врши и друге послове у складу са статутом и пословником скупштин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Комисија за гласање дужна је да поступа непристрасно и савесно према свим акционарима и пуномоћницима и о свом раду подноси потписани писани извештај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Чланови комисије за гласање не могу бити директори, чланови надзорног одбора, кандидати за те функције, као ни са њима повезана лица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V КВОРУМ ЗА РАД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24.</w:t>
      </w:r>
    </w:p>
    <w:p>
      <w:pPr>
        <w:pStyle w:val="Normal"/>
        <w:widowControl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Кворум на седници Скупштине утврђује се пре почетка рада Скупштине у складу са законом и Статутом Компаниј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За потребе утврђивања кворума за рад и одлучивање Скупштине у обзир се узимају и гласови акционара који су гласали писаним путем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редседник Скупштине на отварању седнице на основу извештаја Комисије за гласање, констатује да ли постоји кворум потребан за рад Скупштине, отвара рад седнице или евентуално доноси одлуку о одлагању седниц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Кворум за седницу Скупштине чини обична већина која се рачуна од укупног броја гласова.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Кворум за поновљену седницу Скупштине чини једна трећина од укупног броја гласова.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о на поновљеној седници Скупштине нема потребног кворума или се она не одржи у прописаном року, Надзорни одбор у обавези је да сазове нову седницу Скупштин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о се Скупштина није могла одржати због недостатка кворума, Скупштина се поново сазива са истим дневним редом, тако да се одржи најкасније 30, а најраније 15 дана рачунајући од дана неодржане седнице. </w:t>
      </w:r>
    </w:p>
    <w:p>
      <w:pPr>
        <w:pStyle w:val="Normal"/>
        <w:widowControl/>
        <w:autoSpaceDE w:val="true"/>
        <w:ind w:firstLine="72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Дан акционара неодржане седнице важи и за поновљену седницу.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VI РАД НА СЕДНИЦИ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25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У даљем току седнице, по утврђивању да постоји кворум за рад и одлучивање, на предлог председника Скупштине, Скупштина усваја дневни ред утврђен Одлуком Надзорног одбора о сазивању скупштине, a затим Скупштина ради по утврђеном дневном реду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Изузетно од става 1. овог члана, о појединим тачкама дневног реда може се расправљати и одлучивати другачијим редом од усвојеног дневног реда, ако то предложи председник Скупштине, а прихвати Скупштина обичном већином гласова.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26.</w:t>
      </w:r>
    </w:p>
    <w:p>
      <w:pPr>
        <w:pStyle w:val="Normal"/>
        <w:widowControl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Скупштина одвојено разматра сваку тачку дневног реда седниц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Скупштина може одлучити да се води обједињена расправа по две или више тачака дневног реда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Скупштина по свакој тачки дневног реда одлучује одвојено. 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27.</w:t>
      </w:r>
    </w:p>
    <w:p>
      <w:pPr>
        <w:pStyle w:val="Normal"/>
        <w:widowControl/>
        <w:jc w:val="center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ab/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редседник Скупштине може захтевати од предлагача тачке дневног реда о којој се расправаља да поднесе образложењ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Након излагања предлагача, председник Скупштине отвара расправу. 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У расправи на седници Скупштине могу учествовати сви чланови Скупштине Компаније, 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 xml:space="preserve">председник и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чланови Надзорног одбора,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 xml:space="preserve"> председник и чланови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Извршног одбора и друга лица позвана на седницу Скупштин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Ha предлог председника, Скупштина може одлучити да се трајање дискусије временски ограничи на 5 минута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редседник Скупштине даје реч учесницима у расправи водећи рачуна о редоследу пријављивања за расправу, о приоритету односно да неки учесник који се пo други пут јавља за реч не добије право на дискусију пре учесника који није до тад учествовао у дискусији, као и о томе да се учеснику омогући да одмах и кратко одговори на примедбе других учесника које се непосредно односе на њих или њихову дискусију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Расправу пo свакој од тачака дневног реда закључује председник Скупштине након што су своја излагања завршили сви пријављени. 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VII ПРАВО НА ПОСТАВЉАЊЕ ПИТАЊА И ДОБИЈАЊЕ ОДГОВОРА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28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ционар има право да учествује у раду Скупштине, што подразумева и право на постављање питања која се односе на дневни ред Скупштине и добијање одговора у складу са Статутом и овим пословником. </w:t>
      </w:r>
    </w:p>
    <w:p>
      <w:pPr>
        <w:pStyle w:val="Normal"/>
        <w:widowControl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29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ционар који има право на учешће у раду Скупштине има право 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 xml:space="preserve">да председнику и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члановима Надзорног одбора 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 xml:space="preserve">и председнику и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члановима Извршног одбора постави питања која се односе на тачке дневног реда седнице, као и друга питања у вези са Компанијом само у мери у којој су одговори на та питања неопходни за правилну процену питања која се односе на тачке дневног реда седнице. </w:t>
      </w:r>
    </w:p>
    <w:p>
      <w:pPr>
        <w:pStyle w:val="Normal"/>
        <w:widowControl/>
        <w:autoSpaceDE w:val="true"/>
        <w:ind w:firstLine="72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Ако се на седници Скупштине расправља и о консолидованом финансијском извештају, право на постављање питања постоји и у односу на пословање повезаних друштава која су укључена у консолидовани финансијски извештај.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Председник/члан Надзорног одбора, односно председник/члан Извршног одбора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дужан је да акционару пружи одговор на постављено питање из става 1. овог члана током седниц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Изузетно од става 3. овог члана, одговор се може ускратити ако: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1) би се разумно могло закључити да би давањем одговора могла бити нанета штета Компанији или са њиме повезаном лицу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2) би давањем одговора било учињено кривично дело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3) је одговарајућа информација доступна на интернет страници Компаније у форми питања и одговора најмање седам дана пре дана одржавања седниц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ционар односно његов пуномоћник дужан је да пре постављања питања да председнику Скупштине, податке из личне исправе ради идентификациј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ционар може своје питање доставити и у писаном облику. 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редседник/члан Надзорног одбора, 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 xml:space="preserve">односно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председник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>/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члан Извршног одбора може дати један одговор на више питања која имају исту садржину. 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У случају да председник/члан Надзорног одбора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>односно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 председник/члан Извршног одбора ускрат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>и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 давање одговора акционару, та чињеница и разлог из којег је ускраћено давање одговора унеће се у записник са седниц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Давање одговора по налогу суда врши се у складу са одредбама закона којим се уређује правни положај привредних друштава. 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VIII ОДЛУЧИВАЊЕ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30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Након закључивања дискусије по појединој тачки дневног реда, Скупштина гласањем одлучује пo тој тачки дневног реда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Скупштина посебно гласа и одлучује пo свим предлозима датим у материјалу за седницу или на самој седници Скупштин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ционар који је гласао у одсуству сматра се присутним на седници приликом одлучивања о тачкама дневног реда по којима је гласао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ционар Компаније који поседује акције са правом гласа и/или пуномоћник који има право заступања акционара, остварује право на гласање тако да свака обична акција даје право на један глас. </w:t>
      </w:r>
    </w:p>
    <w:p>
      <w:pPr>
        <w:pStyle w:val="Normal"/>
        <w:widowControl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31.</w:t>
      </w:r>
    </w:p>
    <w:p>
      <w:pPr>
        <w:pStyle w:val="Normal"/>
        <w:widowControl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Скупштина о питањима из свог делокруга одлучује обичном већином гласова присутних акционара, осим у случајевима утврђеним законом и Статутом.</w:t>
      </w:r>
    </w:p>
    <w:p>
      <w:pPr>
        <w:pStyle w:val="Normal"/>
        <w:widowControl/>
        <w:ind w:firstLine="720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Изузетно од става 1. овог члана, Скупштина одлучује,</w:t>
      </w:r>
    </w:p>
    <w:p>
      <w:pPr>
        <w:pStyle w:val="Normal"/>
        <w:widowControl/>
        <w:numPr>
          <w:ilvl w:val="0"/>
          <w:numId w:val="1"/>
        </w:numPr>
        <w:autoSpaceDE w:val="true"/>
        <w:ind w:left="284" w:hanging="284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двотрећинском већином гласова присутних акционара у следећим случајевима:</w:t>
      </w:r>
    </w:p>
    <w:p>
      <w:pPr>
        <w:pStyle w:val="Normal"/>
        <w:widowControl/>
        <w:ind w:firstLine="720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- измене Статута Компаније,</w:t>
      </w:r>
    </w:p>
    <w:p>
      <w:pPr>
        <w:pStyle w:val="Normal"/>
        <w:widowControl/>
        <w:ind w:firstLine="720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- расподела добити Компаније,</w:t>
      </w:r>
    </w:p>
    <w:p>
      <w:pPr>
        <w:pStyle w:val="Normal"/>
        <w:widowControl/>
        <w:ind w:firstLine="720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- именовање и разрешење чланова Надзорног одбора Компаније,</w:t>
      </w:r>
    </w:p>
    <w:p>
      <w:pPr>
        <w:pStyle w:val="Normal"/>
        <w:widowControl/>
        <w:ind w:firstLine="720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- избор и разрешење екстерног ревизора Компаније и</w:t>
      </w:r>
    </w:p>
    <w:p>
      <w:pPr>
        <w:pStyle w:val="Normal"/>
        <w:widowControl/>
        <w:ind w:firstLine="720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- повећање основног капитала Компаније,</w:t>
      </w:r>
    </w:p>
    <w:p>
      <w:pPr>
        <w:pStyle w:val="Normal"/>
        <w:widowControl/>
        <w:numPr>
          <w:ilvl w:val="0"/>
          <w:numId w:val="1"/>
        </w:numPr>
        <w:autoSpaceDE w:val="true"/>
        <w:ind w:left="284" w:hanging="284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трочетвртинском већином гласова присутних акционара у следећим случајевима:</w:t>
      </w:r>
    </w:p>
    <w:p>
      <w:pPr>
        <w:pStyle w:val="Normal"/>
        <w:widowControl/>
        <w:ind w:firstLine="720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- смањење основног капитала,</w:t>
      </w:r>
    </w:p>
    <w:p>
      <w:pPr>
        <w:pStyle w:val="Normal"/>
        <w:widowControl/>
        <w:ind w:firstLine="720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- искључење права пречег уписа акција из нове емисије,</w:t>
      </w:r>
    </w:p>
    <w:p>
      <w:pPr>
        <w:pStyle w:val="Normal"/>
        <w:widowControl/>
        <w:ind w:firstLine="720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- статусне промене и престанак Компаније и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- склапање посла којим се стиче или располаже имовином велике вредности.</w:t>
      </w:r>
    </w:p>
    <w:p>
      <w:pPr>
        <w:pStyle w:val="Normal"/>
        <w:widowControl/>
        <w:autoSpaceDE w:val="true"/>
        <w:ind w:firstLine="72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У случају поновљене седнице Скупштине, већина за доношење одлука остаје иста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lang w:val="en-US" w:eastAsia="en-US"/>
        </w:rPr>
        <w:t>a) Искључење права гласа</w:t>
      </w:r>
    </w:p>
    <w:p>
      <w:pPr>
        <w:pStyle w:val="Normal"/>
        <w:widowControl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32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ционар, као и лица која су са њиме повезана, не могу гласати на седници на којој се одлучује о: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1) његовом ослобађању од обавеза према Компанији или о смањењу тих обавеза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2) покретању или одустајању од спора против њега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3) одобравању послова у којима тај акционар има лични интерес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Гласови акционара чије је право гласа искључено у складу са ставом 1. овог члана не узимају се у обзир ни приликом утврђивања кворума.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б) Резултати гласања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33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редседник Скупштине је дужан да за сваку одлуку о којој су акционари гласали утврди укупан број акција акционара који су учествовали у гласању, проценат основног капитала који те акције представљају, укупан број гласова и број гласова за и против те одлуке као и број гласова акционара који су се уздржали од гласања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Изузетно од става 1. овог члана, председник Скупштине је овлашћен да утврди само постојање потребне већине за доношење одређене одлуке ако се томе не противи ниједан присутни акционар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Функција за правне послове најкасније у року од три дана од дана одржане седнице на својој интернет страници објавиће донете одлуке и резултате гласања по свим тачкама дневног реда о којима су акционари гласали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Информације из става 3. овог члана биће доступна на интернет страници Компаније најмање 30 дана. </w:t>
      </w:r>
    </w:p>
    <w:p>
      <w:pPr>
        <w:pStyle w:val="Normal"/>
        <w:widowControl/>
        <w:autoSpaceDE w:val="true"/>
        <w:ind w:firstLine="72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Акционар своја права у вези са доставом предметне информације оставрује по одредбама закона којим се уређује правни положај привредних друштава.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IX ЗАПИСНИК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34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highlight w:val="yellow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Свака одлука Скупштине уноси се у записник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>.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редседник Скупштине је одговоран за уредно сачињавање записника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Записник са седнице Скупштине сачињава се најкасније у року од 8 дана од дана њеног одржавања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Записник садржи: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1) место и дан одржавања седнице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2) име лица које води записник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3) имена чланова комисије за гласање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4) сажети приказ расправе по свакој тачки дневног реда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5) начин и резултат гласања по свакој тачки дневног реда по којој је Скупштина одлучивала са прегледом донетих одлука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6) по свакој тачки дневног реда о којој је Скупштина гласала: број гласова који су дати, број важећих гласова и број гласова „за”, „против” и „уздржан”;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7) постављена питања акционара и дате одговоре, и приговоре несагласних акционара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Саставни део записника чини списак лица која су учествовала у раду седнице Скупштине, као и докази о прописном сазивању седниц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Записник потписују председник Скупштине, записничар и сви чланови комисије за гласањ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отписани записник објављује се на интернет страници Компаније у трајању од најмање 30 дана. 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X АКТИ СКУПШТИНЕ</w:t>
      </w:r>
    </w:p>
    <w:p>
      <w:pPr>
        <w:pStyle w:val="Normal"/>
        <w:widowControl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35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Скупштина доноси општа и појединачна акта, и то: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статут, одлуке и закључке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>.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та која доноси Скупштина, потписује председник Скупштин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Акта из става 2. овог члана израђују се и потписују, по правилу, у пет примерака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Све одлуке донете на Скупштини уносе се без одлагања у књигу одлука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Уредно вођење књиге одлука је у надлежности Функције за правне послове, а под надзором председника Скупштин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Један примерак акта чува се у документацији седнице, а остали примерци достављају се надлежним организационим деловима на извршењ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У случају да донети акт Скупштине није у сагласности са законом, другим прописима, општим актима и интересима Компаније, председник Скупштине има право да одбије потписивање тог акта, уз налог да се испита законитост доношења таквог акта. 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О извршавању и спровођењу аката Скупштине дужан је да се стара Надзорни одбор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 xml:space="preserve"> и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 Извршни одбор Компаниј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Записници са одлукама и другим актима Скупштине и одговарајућим прилозима, чувају се у архиви Компаније, сагласно одговарајућим општим актима Компаније. </w:t>
      </w:r>
    </w:p>
    <w:p>
      <w:pPr>
        <w:pStyle w:val="Normal"/>
        <w:widowControl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36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autoSpaceDE w:val="true"/>
        <w:ind w:firstLine="72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Побијање одлука Скупштине врши се под условима и роковима у складу са одредбама закона којим се уређује правни положај привредних друштава и закона о осигурању.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XI ОДРЖАВАЊУ РЕДА НА СЕДНИЦАМА СКУПШТИНЕ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37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О одржавању реда на Скупштини стара се председник Скупштине. </w:t>
      </w:r>
    </w:p>
    <w:p>
      <w:pPr>
        <w:pStyle w:val="Normal"/>
        <w:widowControl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38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За повреду реда на седници Скупштини, присутним лицима могу се изрећи следеће мере: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- опомена,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- одузимање речи,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- удаљење са Скупштине. 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Изречене мере за повреду реда на седници уносе се у записник. </w:t>
      </w:r>
    </w:p>
    <w:p>
      <w:pPr>
        <w:pStyle w:val="Normal"/>
        <w:widowControl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 xml:space="preserve">Члан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val="sr-RS" w:eastAsia="en-US"/>
        </w:rPr>
        <w:t>39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Опомена се изриче присутном лицу који својим понашањем или говором на седници Скупштине нарушава нормалан рад Скупштин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Одузимање речи се изриче присутном лицу који својим понашањем или говором на седници Скупштине нарушава нормалан рад Скупштине, а већ је на седници опоменут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Удаљење са седнице Скупштине се изриче присутном лицу које не поступи по налогу председника Скупштине, који му је изрекао меру одузимања речи или које на други начин грубо омета и спречава рад Скупштине. </w:t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Меру опомене и одузимања речи изриче председник Скупштине, а удаљење са Скупштине изриче Скупштина на предлог председника Скупштине. </w:t>
      </w:r>
    </w:p>
    <w:p>
      <w:pPr>
        <w:pStyle w:val="Normal"/>
        <w:widowControl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4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val="sr-RS" w:eastAsia="en-US"/>
        </w:rPr>
        <w:t>0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ab/>
      </w:r>
    </w:p>
    <w:p>
      <w:pPr>
        <w:pStyle w:val="Normal"/>
        <w:widowControl/>
        <w:ind w:firstLine="720"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По завршеној расправи и одлучивању о свим питањима која су на дневном реду седнице Скупштине, председник Скупштине закључује расправу. </w:t>
      </w:r>
    </w:p>
    <w:p>
      <w:pPr>
        <w:pStyle w:val="Normal"/>
        <w:widowControl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XII ЗАВРШНЕ ОДРЕДБЕ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4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val="sr-RS" w:eastAsia="en-US"/>
        </w:rPr>
        <w:t>1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Ступањем на снагу овог пословника престаје да важи Пословник о раду Скупштине Компаније „Дунав осигурање" а.д.о. („Службени лист Компаније“, број 51/15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 xml:space="preserve"> и 18/19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 xml:space="preserve"> и</w:t>
      </w:r>
      <w:r>
        <w:rPr/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sr-RS" w:eastAsia="en-US"/>
        </w:rPr>
        <w:t>Пословник о раду представника акцијског капитала у друштвеном власништву у Скупштини Компаније „Дунав осигурање“ а.д.о. од  27. априла 2016. године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. 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  <w:t>Члан 42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ind w:firstLine="720"/>
        <w:jc w:val="both"/>
        <w:rPr/>
      </w:pPr>
      <w:r>
        <w:rPr/>
        <w:t>Овај пословник ступа на снагу осмог дана од дана објављивања у „Службеном листу Компаније".</w:t>
      </w:r>
    </w:p>
    <w:tbl>
      <w:tblPr>
        <w:tblW w:w="1130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"/>
        <w:gridCol w:w="5110"/>
        <w:gridCol w:w="406"/>
        <w:gridCol w:w="4704"/>
        <w:gridCol w:w="947"/>
      </w:tblGrid>
      <w:tr>
        <w:trPr>
          <w:trHeight w:val="265" w:hRule="atLeast"/>
        </w:trPr>
        <w:tc>
          <w:tcPr>
            <w:tcW w:w="565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5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5" w:hRule="atLeast"/>
        </w:trPr>
        <w:tc>
          <w:tcPr>
            <w:tcW w:w="565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5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110" w:type="dxa"/>
            <w:tcBorders/>
          </w:tcPr>
          <w:p>
            <w:pPr>
              <w:pStyle w:val="Default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 број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3. мај</w:t>
            </w:r>
            <w:r>
              <w:rPr>
                <w:b/>
                <w:bCs/>
                <w:sz w:val="22"/>
                <w:szCs w:val="22"/>
              </w:rPr>
              <w:t xml:space="preserve"> 20</w:t>
            </w:r>
            <w:r>
              <w:rPr>
                <w:b/>
                <w:bCs/>
                <w:sz w:val="22"/>
                <w:szCs w:val="22"/>
                <w:lang w:val="sr-RS"/>
              </w:rPr>
              <w:t>22</w:t>
            </w:r>
            <w:r>
              <w:rPr>
                <w:b/>
                <w:bCs/>
                <w:sz w:val="22"/>
                <w:szCs w:val="22"/>
              </w:rPr>
              <w:t xml:space="preserve">. године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оград </w:t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      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ПРЕДСЕДНИК СКУПШТИНЕ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         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val="sr-RS"/>
              </w:rPr>
              <w:t xml:space="preserve">                 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sr-RS"/>
              </w:rPr>
              <w:t>Ана Јовић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31"/>
        <w:widowControl/>
        <w:spacing w:lineRule="exact" w:line="278" w:before="58" w:after="0"/>
        <w:ind w:hanging="0"/>
        <w:rPr>
          <w:rStyle w:val="FontStyle15"/>
          <w:rFonts w:ascii="Arial" w:hAnsi="Arial" w:cs="Arial"/>
          <w:sz w:val="22"/>
          <w:szCs w:val="22"/>
          <w:lang w:val="sr-RS" w:eastAsia="hr-HR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36" w:right="988" w:gutter="0" w:header="708" w:top="942" w:footer="708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Arial Unicode MS">
    <w:charset w:val="00"/>
    <w:family w:val="swiss"/>
    <w:pitch w:val="variable"/>
  </w:font>
  <w:font w:name="Franklin Gothic Demi Con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2"/>
        <w:szCs w:val="22"/>
        <w:lang w:val="sr-CS"/>
      </w:rPr>
      <w:tab/>
      <w:tab/>
    </w:r>
    <w:r>
      <w:rPr>
        <w:rFonts w:cs="Arial" w:ascii="Arial" w:hAnsi="Arial"/>
        <w:sz w:val="22"/>
        <w:szCs w:val="22"/>
        <w:lang w:val="sr-CS"/>
      </w:rPr>
      <w:fldChar w:fldCharType="begin"/>
    </w:r>
    <w:r>
      <w:rPr>
        <w:sz w:val="22"/>
        <w:szCs w:val="22"/>
        <w:rFonts w:cs="Arial" w:ascii="Arial" w:hAnsi="Arial"/>
        <w:lang w:val="sr-CS"/>
      </w:rPr>
      <w:instrText xml:space="preserve"> PAGE </w:instrText>
    </w:r>
    <w:r>
      <w:rPr>
        <w:sz w:val="22"/>
        <w:szCs w:val="22"/>
        <w:rFonts w:cs="Arial" w:ascii="Arial" w:hAnsi="Arial"/>
        <w:lang w:val="sr-CS"/>
      </w:rPr>
      <w:fldChar w:fldCharType="separate"/>
    </w:r>
    <w:r>
      <w:rPr>
        <w:sz w:val="22"/>
        <w:szCs w:val="22"/>
        <w:rFonts w:cs="Arial" w:ascii="Arial" w:hAnsi="Arial"/>
        <w:lang w:val="sr-CS"/>
      </w:rPr>
      <w:t>12</w:t>
    </w:r>
    <w:r>
      <w:rPr>
        <w:sz w:val="22"/>
        <w:szCs w:val="22"/>
        <w:rFonts w:cs="Arial" w:ascii="Arial" w:hAnsi="Arial"/>
        <w:lang w:val="sr-CS"/>
      </w:rPr>
      <w:fldChar w:fldCharType="end"/>
    </w:r>
    <w:r>
      <w:rPr>
        <w:rFonts w:cs="Arial" w:ascii="Arial" w:hAnsi="Arial"/>
        <w:sz w:val="22"/>
        <w:szCs w:val="22"/>
        <w:lang w:val="sr-C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2"/>
        <w:szCs w:val="22"/>
        <w:lang w:val="sr-CS"/>
      </w:rPr>
      <w:tab/>
      <w:tab/>
    </w:r>
    <w:r>
      <w:rPr>
        <w:rFonts w:cs="Arial" w:ascii="Arial" w:hAnsi="Arial"/>
        <w:sz w:val="22"/>
        <w:szCs w:val="22"/>
        <w:lang w:val="sr-CS"/>
      </w:rPr>
      <w:fldChar w:fldCharType="begin"/>
    </w:r>
    <w:r>
      <w:rPr>
        <w:sz w:val="22"/>
        <w:szCs w:val="22"/>
        <w:rFonts w:cs="Arial" w:ascii="Arial" w:hAnsi="Arial"/>
        <w:lang w:val="sr-CS"/>
      </w:rPr>
      <w:instrText xml:space="preserve"> PAGE </w:instrText>
    </w:r>
    <w:r>
      <w:rPr>
        <w:sz w:val="22"/>
        <w:szCs w:val="22"/>
        <w:rFonts w:cs="Arial" w:ascii="Arial" w:hAnsi="Arial"/>
        <w:lang w:val="sr-CS"/>
      </w:rPr>
      <w:fldChar w:fldCharType="separate"/>
    </w:r>
    <w:r>
      <w:rPr>
        <w:sz w:val="22"/>
        <w:szCs w:val="22"/>
        <w:rFonts w:cs="Arial" w:ascii="Arial" w:hAnsi="Arial"/>
        <w:lang w:val="sr-CS"/>
      </w:rPr>
      <w:t>1</w:t>
    </w:r>
    <w:r>
      <w:rPr>
        <w:sz w:val="22"/>
        <w:szCs w:val="22"/>
        <w:rFonts w:cs="Arial" w:ascii="Arial" w:hAnsi="Arial"/>
        <w:lang w:val="sr-CS"/>
      </w:rPr>
      <w:fldChar w:fldCharType="end"/>
    </w:r>
    <w:r>
      <w:rPr>
        <w:rFonts w:cs="Arial" w:ascii="Arial" w:hAnsi="Arial"/>
        <w:sz w:val="22"/>
        <w:szCs w:val="22"/>
        <w:lang w:val="sr-C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59675" cy="273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67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59675" cy="273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67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pacing w:val="130"/>
      <w:sz w:val="66"/>
      <w:szCs w:val="6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FontStyle16">
    <w:name w:val="Font Style16"/>
    <w:qFormat/>
    <w:rPr>
      <w:rFonts w:ascii="Candara" w:hAnsi="Candara" w:cs="Candara"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9">
    <w:name w:val="Font Style19"/>
    <w:qFormat/>
    <w:rPr>
      <w:rFonts w:ascii="Franklin Gothic Demi Cond" w:hAnsi="Franklin Gothic Demi Cond" w:cs="Franklin Gothic Demi Cond"/>
      <w:b/>
      <w:bCs/>
      <w:sz w:val="8"/>
      <w:szCs w:val="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76"/>
      <w:jc w:val="center"/>
    </w:pPr>
    <w:rPr/>
  </w:style>
  <w:style w:type="paragraph" w:styleId="Style31">
    <w:name w:val="Style3"/>
    <w:basedOn w:val="Normal"/>
    <w:qFormat/>
    <w:pPr>
      <w:spacing w:lineRule="exact" w:line="288"/>
      <w:ind w:firstLine="40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Style121">
    <w:name w:val="Style12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ind w:firstLine="134"/>
      <w:jc w:val="both"/>
    </w:pPr>
    <w:rPr/>
  </w:style>
  <w:style w:type="paragraph" w:styleId="Style131">
    <w:name w:val="Style13"/>
    <w:basedOn w:val="Normal"/>
    <w:qFormat/>
    <w:pPr>
      <w:spacing w:lineRule="exact" w:line="278"/>
      <w:ind w:hanging="1142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566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14:00Z</dcterms:created>
  <dc:creator>Korisnik</dc:creator>
  <dc:description/>
  <cp:keywords/>
  <dc:language>en-US</dc:language>
  <cp:lastModifiedBy>Mirjana Ilić-Milisavljević</cp:lastModifiedBy>
  <cp:lastPrinted>2019-05-06T11:37:00Z</cp:lastPrinted>
  <dcterms:modified xsi:type="dcterms:W3CDTF">2022-04-21T09:1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086a3a13-9eb0-4509-a5f9-b5f473cb4e4f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4-21T09:11:16Z</vt:lpwstr>
  </property>
  <property fmtid="{D5CDD505-2E9C-101B-9397-08002B2CF9AE}" pid="8" name="MSIP_Label_264af270-c3cc-4a92-9c54-5c35fdd5adba_SiteId">
    <vt:lpwstr>8ffab0aa-8d0d-46af-a297-dfb78955eadf</vt:lpwstr>
  </property>
</Properties>
</file>