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RS"/>
        </w:rPr>
        <w:t xml:space="preserve"> и 44/21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16/12</w:t>
      </w:r>
      <w:r>
        <w:rPr>
          <w:rFonts w:cs="Arial" w:ascii="Arial" w:hAnsi="Arial"/>
          <w:lang w:val="sr-Latn-RS"/>
        </w:rPr>
        <w:t>, 40/15, 51/15, 09/16</w:t>
      </w:r>
      <w:r>
        <w:rPr>
          <w:rFonts w:cs="Arial" w:ascii="Arial" w:hAnsi="Arial"/>
          <w:lang w:val="sr-RS"/>
        </w:rPr>
        <w:t>, 21/16, 39/18, 18/19, 24/19 и 37/21)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CS"/>
        </w:rPr>
        <w:t xml:space="preserve">Скупштина Компаније на Редовној седници одржаној 28. априла 2022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21. до 31.12.2021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21. до 31.12.2021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8. април 2022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4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" w:hAnsi="Cirilica Times" w:cs="Cirilica 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" w:hAnsi="Cirilica Times" w:eastAsia="Calibri" w:cs="Cirilica Time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00:00Z</dcterms:created>
  <dc:creator>Emina Jovanovic</dc:creator>
  <dc:description/>
  <cp:keywords/>
  <dc:language>en-US</dc:language>
  <cp:lastModifiedBy>Mirjana Ilić-Milisavljević</cp:lastModifiedBy>
  <cp:lastPrinted>2021-04-23T14:11:00Z</cp:lastPrinted>
  <dcterms:modified xsi:type="dcterms:W3CDTF">2022-03-28T08:01:00Z</dcterms:modified>
  <cp:revision>4</cp:revision>
  <dc:subject/>
  <dc:title>КОМПАНИЈА „ДУНАВ ОСИГУРАЊЕ“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779ea122-b2a0-4a40-aafe-f5095256c309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8:01:16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10:44.5283245Z</vt:lpwstr>
  </property>
  <property fmtid="{D5CDD505-2E9C-101B-9397-08002B2CF9AE}" pid="15" name="MSIP_Label_d804cba3-4230-45ca-9216-d82f2af2d78b_SiteId">
    <vt:lpwstr>8ffab0aa-8d0d-46af-a297-dfb78955eadf</vt:lpwstr>
  </property>
</Properties>
</file>