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2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RS"/>
        </w:rPr>
        <w:t>фебруар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2018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фебруар </w:t>
      </w:r>
      <w:r>
        <w:rPr>
          <w:sz w:val="22"/>
          <w:szCs w:val="22"/>
          <w:lang w:val="sr-CS"/>
        </w:rPr>
        <w:t xml:space="preserve">2018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6. децембра 2017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пребацивању капитала и припадајуће имовине неживотних осигурања у  капитал и припадајућу имовину животних осигурањ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члана Надзорног одбора Компаније „Дунав осигурање“ а.д.о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180058370"/>
      <w:bookmarkStart w:id="1" w:name="__Fieldmark__0_2180058370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180058370"/>
      <w:bookmarkStart w:id="3" w:name="__Fieldmark__1_2180058370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8-01-30T10:51:00Z</dcterms:modified>
  <cp:revision>11</cp:revision>
  <dc:subject/>
  <dc:title>ENERGOPROJEKT-ENERGODATA a</dc:title>
</cp:coreProperties>
</file>