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 xml:space="preserve">23. фебруара 2021. године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 xml:space="preserve">23. фебруара 2021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15. октобра 2020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зрешењу председника Скупштине Компаније, са образложењем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збору председника Скупштине Компаније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меновању члана Надзорног одбора Компаније „Дунав осигурање“ а.д.о. са образложењем.</w:t>
      </w:r>
      <w:r>
        <w:rPr>
          <w:rFonts w:cs="Arial"/>
          <w:b/>
          <w:kern w:val="0"/>
          <w:szCs w:val="22"/>
          <w:lang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504893097"/>
      <w:bookmarkStart w:id="1" w:name="__Fieldmark__0_2504893097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504893097"/>
      <w:bookmarkStart w:id="3" w:name="__Fieldmark__1_2504893097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31:00Z</dcterms:created>
  <dc:creator>M. Vuckovic;a.popovic@energoprojekt.rs</dc:creator>
  <dc:description/>
  <cp:keywords/>
  <dc:language>en-US</dc:language>
  <cp:lastModifiedBy>Mirjana Ilić</cp:lastModifiedBy>
  <cp:lastPrinted>2012-02-01T15:43:00Z</cp:lastPrinted>
  <dcterms:modified xsi:type="dcterms:W3CDTF">2021-01-25T08:38:00Z</dcterms:modified>
  <cp:revision>22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8-03T10:15:11.0633824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8-03T10:15:11.0633824Z</vt:lpwstr>
  </property>
  <property fmtid="{D5CDD505-2E9C-101B-9397-08002B2CF9AE}" pid="16" name="MSIP_Label_d804cba3-4230-45ca-9216-d82f2af2d78b_SiteId">
    <vt:lpwstr>8ffab0aa-8d0d-46af-a297-dfb78955eadf</vt:lpwstr>
  </property>
</Properties>
</file>