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едов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5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април 2019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Редов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 xml:space="preserve">април </w:t>
      </w:r>
      <w:r>
        <w:rPr>
          <w:sz w:val="22"/>
          <w:szCs w:val="22"/>
          <w:lang w:val="sr-CS"/>
        </w:rPr>
        <w:t>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 xml:space="preserve">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8. септембра 2018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18.–31.12.2018. године, Извештајем о сопственој процени ризика и солвентности Компаније за период 01.01.2018.–31.12.2018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8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8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18. годину и исплати дивиденд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18. години, са мишљењем  овлашћених актуара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18.–31.12.2018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18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18.–31.12.2018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Статута Компаније „Дунав осигурање“ а.д.о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и допунама Пословника о раду Скупштине Компаније „Дунав осигурање" а.д.о, са Образложењем.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945503887"/>
      <w:bookmarkStart w:id="1" w:name="__Fieldmark__0_2945503887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945503887"/>
      <w:bookmarkStart w:id="3" w:name="__Fieldmark__1_2945503887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1:00Z</dcterms:created>
  <dc:creator>M. Vuckovic;a.popovic@energoprojekt.rs</dc:creator>
  <dc:description/>
  <cp:keywords/>
  <dc:language>en-US</dc:language>
  <cp:lastModifiedBy>Mirjana Ilić</cp:lastModifiedBy>
  <cp:lastPrinted>2012-02-01T15:43:00Z</cp:lastPrinted>
  <dcterms:modified xsi:type="dcterms:W3CDTF">2019-03-25T11:08:00Z</dcterms:modified>
  <cp:revision>16</cp:revision>
  <dc:subject/>
  <dc:title>ENERGOPROJEKT-ENERGODATA a</dc:title>
</cp:coreProperties>
</file>