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Редов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5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април 201</w:t>
      </w:r>
      <w:r>
        <w:rPr>
          <w:rFonts w:cs="Arial"/>
          <w:b/>
          <w:color w:val="000000"/>
          <w:szCs w:val="22"/>
          <w:lang w:val="sr-Latn-CS"/>
        </w:rPr>
        <w:t>9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0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Редов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април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Усвајање Записника са Ванредне Скупштине Компаније од 28. септембра 2018. годин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Финансијских извештаја Компаније „Дунав осигурање“ а.д.о, са Извештајем о пословању за период 01.01.2018.–31.12.2018. године, Извештајем о сопственој процени ризика и солвентности Компаније за период 01.01.2018.–31.12.2018. године (ОРСА) и мишљењем Надзорног одбора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Мишљења овлашћених актуара о финансијским извештајима и годишњем извештају о пословању Компаније „Дунав осигурање“а.д.о. за 2018. годину, са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независног ревизора о обављеној ревизији финансијских извештаја Компаније „Дунав осигурање“а.д.о, за 2018. годину, са коментаром Надзорног одбора на Извештај независног ревизора и Предлогом коментара Скупштине акциона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расподели добити Компаније за 2018. годину и исплати дивиденде,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усвајању Извештаја  Компаније „Дунав осигурање“ а.д.о. о спровођењу политике саосигурања и реосигурања у 2018. години, са мишљењем  овлашћених актуара, са мишљењем Надзорног одбора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 xml:space="preserve">Предлог одлуке о усвајању Годишњег извештаја о интерној ревизији за период 01.01.2018.–31.12.2018. године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Разматрање Извештаја о мерама које су предузете поводом налаза Интерне ревизије у 2018. години, са 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Извештај о раду Надзорног одбора Компаније „Дунав осигурање“ а.д.о. за период 01.01.2018.–31.12.2018. године, са Предлогом одлуке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менама Статута Компаније „Дунав осигурање“ а.д.о, са Образложењем;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spacing w:lineRule="auto" w:line="276"/>
        <w:ind w:left="720" w:right="-54" w:hanging="360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  <w:t>Предлог Одлуке о изменама и допунама Пословника о раду Скупштине Компаније „Дунав осигурање" а.д.о, са Образложењем.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lang w:val="ru-RU" w:bidi="he-IL"/>
        </w:rPr>
      </w:pPr>
      <w:r>
        <w:rPr>
          <w:rFonts w:cs="Arial"/>
          <w:b/>
          <w:kern w:val="0"/>
          <w:szCs w:val="22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33:00Z</dcterms:created>
  <dc:creator>M. Vuckovic;a.popovic@energoprojekt.rs</dc:creator>
  <dc:description/>
  <cp:keywords/>
  <dc:language>en-US</dc:language>
  <cp:lastModifiedBy>Mirjana Ilić</cp:lastModifiedBy>
  <cp:lastPrinted>2012-06-15T12:52:00Z</cp:lastPrinted>
  <dcterms:modified xsi:type="dcterms:W3CDTF">2019-03-25T11:51:00Z</dcterms:modified>
  <cp:revision>15</cp:revision>
  <dc:subject/>
  <dc:title>ENERGOPROJEKT-ENERGODATA a</dc:title>
</cp:coreProperties>
</file>