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7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јул 201</w:t>
      </w:r>
      <w:r>
        <w:rPr>
          <w:rFonts w:cs="Arial"/>
          <w:b/>
          <w:color w:val="000000"/>
          <w:szCs w:val="22"/>
          <w:lang w:val="sr-Latn-CS"/>
        </w:rPr>
        <w:t>8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2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јул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Редовне Скупштине Компаније од 26. априла 2018. године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консолидованих финансијских извештаја Компаније за период 01.01.2017. године – 31.12.2017. године, са Извештајем о пословању и Мишљењем независног ревизора;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меновању члана Надзорног одбора Компаније „Дунав осигурање“ а.д.о, са образложењем.</w:t>
      </w:r>
      <w:r>
        <w:rPr>
          <w:rFonts w:cs="Arial"/>
          <w:b/>
          <w:color w:val="000000"/>
          <w:kern w:val="0"/>
          <w:szCs w:val="22"/>
          <w:u w:val="single"/>
          <w:lang w:val="ru-RU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8-07-05T12:48:00Z</dcterms:modified>
  <cp:revision>8</cp:revision>
  <dc:subject/>
  <dc:title>ENERGOPROJEKT-ENERGODATA a</dc:title>
</cp:coreProperties>
</file>