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7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јул 2018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јул </w:t>
      </w:r>
      <w:r>
        <w:rPr>
          <w:sz w:val="22"/>
          <w:szCs w:val="22"/>
          <w:lang w:val="sr-CS"/>
        </w:rPr>
        <w:t xml:space="preserve">2018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2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Редовне Скупштине Компаније од 26. априла 2018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консолидованих финансијских извештаја Компаније за период 01.01.2017. године – 31.12.2017. године, са Извештајем о пословању и Мишљењем независног ревизора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763329272"/>
      <w:bookmarkStart w:id="1" w:name="__Fieldmark__0_2763329272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763329272"/>
      <w:bookmarkStart w:id="3" w:name="__Fieldmark__1_2763329272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18-07-05T12:47:00Z</dcterms:modified>
  <cp:revision>12</cp:revision>
  <dc:subject/>
  <dc:title>ENERGOPROJEKT-ENERGODATA a</dc:title>
</cp:coreProperties>
</file>