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RS"/>
        </w:rPr>
        <w:t xml:space="preserve">24. јун 2021. године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 xml:space="preserve">24. јун 2021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Редовне Скупштине Компаније од 27. априла 2021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lang w:val="sr-RS"/>
        </w:rPr>
        <w:t xml:space="preserve">Предлог одлуке о  повећању  основног капитала и промени номиналне вредности акција, са образложењем 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1591690071"/>
      <w:bookmarkStart w:id="1" w:name="__Fieldmark__0_1591690071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1591690071"/>
      <w:bookmarkStart w:id="3" w:name="__Fieldmark__1_1591690071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1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1-06-02T07:40:00Z</dcterms:modified>
  <cp:revision>4</cp:revision>
  <dc:subject/>
  <dc:title>ENERGOPROJEKT-ENERGODATA a</dc:title>
</cp:coreProperties>
</file>