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9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>02</w:t>
      </w:r>
      <w:r>
        <w:rPr>
          <w:rFonts w:cs="Arial"/>
          <w:b/>
          <w:color w:val="000000"/>
          <w:szCs w:val="22"/>
          <w:lang w:val="sr-Latn-CS"/>
        </w:rPr>
        <w:t>.</w:t>
      </w:r>
      <w:r>
        <w:rPr>
          <w:rFonts w:cs="Arial"/>
          <w:b/>
          <w:color w:val="000000"/>
          <w:szCs w:val="22"/>
          <w:lang w:val="sr-CS"/>
        </w:rPr>
        <w:t>201</w:t>
      </w:r>
      <w:r>
        <w:rPr>
          <w:rFonts w:cs="Arial"/>
          <w:b/>
          <w:color w:val="000000"/>
          <w:szCs w:val="22"/>
          <w:lang w:val="sr-Latn-CS"/>
        </w:rPr>
        <w:t>6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фебруар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RS"/>
        </w:rPr>
        <w:t>6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1.</w:t>
        <w:tab/>
        <w:t xml:space="preserve"> Усвајање Записника са Ванредне седнице Скупштине Компаније од 24. децембра 2015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2.</w:t>
        <w:tab/>
        <w:t xml:space="preserve"> Разрешење чланова Надзорног одбора Компаније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3.</w:t>
        <w:tab/>
        <w:t xml:space="preserve"> Именовање чланова Надзорног одбора Компаније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4.</w:t>
        <w:tab/>
        <w:t>Утврђивање Предлога одлуке о именовању три чланa Надзорног одбора Компаније „Дунав осигурање“ а.д.о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5.</w:t>
        <w:tab/>
        <w:t xml:space="preserve">Предлог одлуке о изменама Статута Компаније „Дунав осигурање“ а.д.о, са образложењем.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41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16-02-01T07:27:00Z</dcterms:modified>
  <cp:revision>43</cp:revision>
  <dc:subject/>
  <dc:title>ENERGOPROJEKT-ENERGODATA a</dc:title>
</cp:coreProperties>
</file>